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Carlyle Mee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Grand Cayman, 1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arch 199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ce Ruedi and Ma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view of 1998 and expectations for 19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BBT concerns over offshore status of partnership – namel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left out of the loop re investment decisions – retroactively approve 1998 investments. Future investments approved soon after they are ma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over bank account – signatory s/be Directorate.  Payments are made without their approv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al calls out of Cayman – generally are, however a couple of extraordinary excep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unting records to support audit – now doubtful due to First Union bank account being “outside our control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spondence with partners from Cayman - e.g. call notices say to contact Carlyle personne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k re abov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partnership taxed, partners will seek compensation and Carlyle, Directorate and JBTC could all be li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d name of Carlyle and Julius Baer tarnish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on requir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to approve investment decisions retroactive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to initiate bank transac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by greater control would enable accounting records to be kept more accuratel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al calls from Caym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reholder correspondence from Cay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M – TCG Ventures – as per last y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0:26:00Z</dcterms:created>
  <dc:creator>Gregg Taylor</dc:creator>
  <dc:description/>
  <dc:language>en-US</dc:language>
  <cp:lastModifiedBy>Gregg Taylor</cp:lastModifiedBy>
  <cp:lastPrinted>1999-03-10T16:57:00Z</cp:lastPrinted>
  <dcterms:modified xsi:type="dcterms:W3CDTF">1999-03-10T21:58:00Z</dcterms:modified>
  <cp:revision>1</cp:revision>
  <dc:subject/>
  <dc:title>Carlyle Meeting</dc:title>
</cp:coreProperties>
</file>